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14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eastAsia="ru-RU"/>
        </w:rPr>
        <w:t>Приложение № 14</w:t>
      </w:r>
    </w:p>
    <w:p>
      <w:pPr>
        <w:pStyle w:val="Heading1"/>
        <w:spacing w:before="0" w:after="0"/>
        <w:ind w:right="14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16"/>
          <w:szCs w:val="16"/>
          <w:lang w:eastAsia="ru-RU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right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Депозитарий МОРСКОГО БАНКА (АО)</w:t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казание по осуществлению прав по ценным бумагам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exact" w:line="20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наименование эмитента, вид ценной бумаги, номер государственной регистрации)</w:t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корпоративному действию:</w:t>
      </w:r>
    </w:p>
    <w:p>
      <w:pPr>
        <w:pStyle w:val="Normal"/>
        <w:tabs>
          <w:tab w:val="clear" w:pos="708"/>
          <w:tab w:val="left" w:pos="-500" w:leader="none"/>
        </w:tabs>
        <w:spacing w:lineRule="auto" w:line="240" w:before="0" w:after="0"/>
        <w:ind w:left="-80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указать корпоративное действие)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______,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епонент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сто нахождения: _____________________________________________________________________________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адрес местонахождения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лице ____________________________________________________________________________,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для ю/л)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ействующего(щей) на основании ____________________________________________________________________________,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______,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организационно-правовая форма, наименование организации/ паспортные данные )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ручает Депозитарию МОРСКОГО БАНКА (АО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тывающего права на ценные бумаги, совершать действия, связанные с осуществлением прав по указанным ценным бумагам, 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понент: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(ФИ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8:00Z</dcterms:created>
  <dc:creator>Зенцова Наталья Александровна</dc:creator>
  <dc:description/>
  <cp:keywords/>
  <dc:language>en-US</dc:language>
  <cp:lastModifiedBy>Зенцова Наталья Александровна</cp:lastModifiedBy>
  <cp:lastPrinted>2018-12-10T13:18:00Z</cp:lastPrinted>
  <dcterms:modified xsi:type="dcterms:W3CDTF">2019-09-12T11:43:00Z</dcterms:modified>
  <cp:revision>3</cp:revision>
  <dc:subject/>
  <dc:title/>
</cp:coreProperties>
</file>